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LOSSARIO</w:t>
      </w:r>
    </w:p>
    <w:p>
      <w:pPr>
        <w:pStyle w:val="Normal"/>
        <w:rPr>
          <w:rFonts w:cs="Calibri;Arial"/>
        </w:rPr>
      </w:pPr>
      <w:r>
        <w:rPr>
          <w:rFonts w:cs="Calibri;Arial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lanimetria</w:t>
      </w:r>
      <w:r>
        <w:rPr/>
        <w:t>: disegno geometrico rappresentante la sezione orizzontale di un edificio o di un complesso urbano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lzato</w:t>
      </w:r>
      <w:r>
        <w:rPr/>
        <w:t>: in architettura , disegno di un edificio o di una sua parte in proiezione verticale. Indica anche la parte dell’edificio in vertical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avata</w:t>
      </w:r>
      <w:r>
        <w:rPr/>
        <w:t>: suddivisione interna della basilica, delimitata da file di pilastri o di colonn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esbiterio</w:t>
      </w:r>
      <w:r>
        <w:rPr/>
        <w:t>: zona della chiesa circostante l’altare maggiore riservata al clero. E’ separata dalle navate da un’iconostasi o da una balaustr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ransetto</w:t>
      </w:r>
      <w:r>
        <w:rPr/>
        <w:t>: navata trasversale intersecante quelle longitudinali, solitamente di altezza uguale a quella della navata centrale . Può presentare a sua volta più navat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bside</w:t>
      </w:r>
      <w:r>
        <w:rPr/>
        <w:t>: area terminale di una chiesa, di pianta semicircolare o poligonale, contrapposta all’edificio principal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atino absidale</w:t>
      </w:r>
      <w:r>
        <w:rPr/>
        <w:t>: struttura concava terminante l’abside solitamente affrescata o decorata con mosaici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ampata</w:t>
      </w:r>
      <w:r>
        <w:rPr/>
        <w:t>: spazio sottostante una volta compreso dai sostegni della stess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olta</w:t>
      </w:r>
      <w:r>
        <w:rPr/>
        <w:t xml:space="preserve"> : in architettura, struttura ad arco che copre un edificio o una sua parte ( a botte, a crociera, a carena di nave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rco</w:t>
      </w:r>
      <w:r>
        <w:rPr/>
        <w:t>: in architettura, struttura curvilinea composta da blocchi di pietra addossati tra loro, poggianti alle estremità su sostegni detti piedritti. Per estensione, porta o edificio con eguale struttur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ortale</w:t>
      </w:r>
      <w:r>
        <w:rPr/>
        <w:t>:ingresso monumentale di un edificio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acciata</w:t>
      </w:r>
      <w:r>
        <w:rPr/>
        <w:t>: parte anteriore esterna di un edificio, dove solitamente si trova l’ingresso principal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ntrofacciata</w:t>
      </w:r>
      <w:r>
        <w:rPr/>
        <w:t>: in una chiesa, parte interna del muro corrispondente alla facciata estern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appelle laterali o radiali</w:t>
      </w:r>
      <w:r>
        <w:rPr/>
        <w:t>: piccolo edificio a carattere religioso, indipendente o inserito in uno maggiore, spesso destinato al culto o alla commemorazione dei defunti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upola</w:t>
      </w:r>
      <w:r>
        <w:rPr/>
        <w:t>: copertura di vani a pianta centrale e base di solito circolare, per lo più di forma emisferic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amburo</w:t>
      </w:r>
      <w:r>
        <w:rPr/>
        <w:t>: struttura architettonica circolare o poligonale di raccordo tra cupola e l’edificio sottostant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iburio</w:t>
      </w:r>
      <w:r>
        <w:rPr/>
        <w:t>: struttura architettonica a forma di parallelepipedo che copre spazi a pianta centrale e a volte racchiude una cupola. Spesso coperta da un tetto a spioventi e aperta a fines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oggiato</w:t>
      </w:r>
      <w:r>
        <w:rPr/>
        <w:t>: elemento architettonico composto da un porticato provvisto di balaustra. Spesso è aperto, o fa parte di un edificio monumental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esene</w:t>
      </w:r>
      <w:r>
        <w:rPr/>
        <w:t>: elemento architettonico con funzione prevalentemente decorativa, costituito da un semipilastro a limitato rilievo inserito in una parete. Può essere decorato intaglio o  a rilievo e reggere talvolta una trabeazion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ilastro</w:t>
      </w:r>
      <w:r>
        <w:rPr/>
        <w:t>: elemento architettonico di sostegno per volte, archi e architravi. Solitamente di pianta quadrangola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rPr>
          <w:rFonts w:cs="Calibri;Arial"/>
        </w:rPr>
      </w:pPr>
      <w:r>
        <w:rPr>
          <w:rFonts w:cs="Calibri;Arial"/>
        </w:rPr>
        <w:t xml:space="preserve">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6:26:00Z</dcterms:created>
  <dc:creator>simone</dc:creator>
  <dc:description/>
  <cp:keywords/>
  <dc:language>en-US</dc:language>
  <cp:lastModifiedBy>Colombo</cp:lastModifiedBy>
  <dcterms:modified xsi:type="dcterms:W3CDTF">2013-05-01T21:28:00Z</dcterms:modified>
  <cp:revision>4</cp:revision>
  <dc:subject/>
  <dc:title/>
</cp:coreProperties>
</file>